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Start w:id="1" w:name="_Hlk12321695"/>
      <w:bookmarkEnd w:id="1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2" w:name="OLE_LINK3"/>
      <w:bookmarkEnd w:id="2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5 RCT/O 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8362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 offerte economiche pari o superiori alla base d’asta indicata - pari a </w:t>
      </w:r>
      <w:r>
        <w:rPr>
          <w:rFonts w:cs="Arial"/>
          <w:b/>
          <w:bCs/>
          <w:szCs w:val="22"/>
        </w:rPr>
        <w:t>euro 11.1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b/>
                <w:b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</w:t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bookmarkStart w:id="5" w:name="_Hlk12321695"/>
      <w:bookmarkEnd w:id="5"/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3686908562"/>
      <w:bookmarkStart w:id="7" w:name="__Fieldmark__12_3686908562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3686908562"/>
      <w:bookmarkStart w:id="9" w:name="__Fieldmark__13_3686908562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14_3686908562"/>
      <w:bookmarkStart w:id="11" w:name="__Fieldmark__14_3686908562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2" w:name="__Fieldmark__21_3686908562"/>
      <w:bookmarkStart w:id="13" w:name="__Fieldmark__21_3686908562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ind w:left="110" w:right="3304" w:hanging="0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left="110" w:right="330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  <w:bookmarkEnd w:id="16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5 – modulo di Offerta Economica Lotto 5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7:00Z</dcterms:created>
  <dc:creator>baccin</dc:creator>
  <dc:description/>
  <cp:keywords/>
  <dc:language>en-US</dc:language>
  <cp:lastModifiedBy>Chiara Cappi</cp:lastModifiedBy>
  <cp:lastPrinted>2020-01-17T11:48:00Z</cp:lastPrinted>
  <dcterms:modified xsi:type="dcterms:W3CDTF">2020-02-17T13:00:00Z</dcterms:modified>
  <cp:revision>12</cp:revision>
  <dc:subject/>
  <dc:title>ALLEGATO sub “B”</dc:title>
</cp:coreProperties>
</file>